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MOWA</w:t>
      </w:r>
      <w:r>
        <w:rPr>
          <w:rFonts w:cs="Arial" w:ascii="Arial" w:hAnsi="Arial"/>
        </w:rPr>
        <w:t xml:space="preserve"> Nr  …./2026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</w:rPr>
        <w:t>zawarta w dniu  …………………. r. w Krupskim Młynie pomiędzy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łodzieżowym Ośrodkiem Wychowawczym im. Ottona Lipkowskiego  w Krupskim Młynie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anią mgr Beatę Mirotę – Dyrektora Młodzieżowego Ośrodka Wychowawczego im. Ottona Lipkowskiego, z siedzibą w 42-693 Krupskim Młynie, ul. J. Krasickiego 4, działającą na podstawie pełnomocnictwa Zarządu Województwa Śląskiego  nr  00011/2014 z dnia 28 stycznia 2014 roku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>przy kontrasygnacie Pana mgr Jana Micewicza – Głównego księgowego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 xml:space="preserve">Zamawiającym 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</w:rPr>
        <w:t>a ……………………………………………………………………….</w:t>
      </w:r>
    </w:p>
    <w:p>
      <w:pPr>
        <w:pStyle w:val="Normal"/>
        <w:spacing w:lineRule="atLeast" w:line="240" w:before="0" w:after="160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siedzibą ………………………………………………………….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>reprezentowanym przez 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 w dalszej części umowy   </w:t>
      </w:r>
      <w:r>
        <w:rPr>
          <w:rFonts w:cs="Arial" w:ascii="Arial" w:hAnsi="Arial"/>
          <w:b/>
        </w:rPr>
        <w:t xml:space="preserve">Wykonawcą,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dokonanego wyboru przez Zamawiającego oferty w trybie przetargu nieograniczonego pod numerem postępowania: </w:t>
      </w:r>
      <w:r>
        <w:rPr>
          <w:rFonts w:cs="Arial" w:ascii="Arial" w:hAnsi="Arial"/>
          <w:bCs/>
        </w:rPr>
        <w:t>MOW.KM.KG.26.5.2025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</w:rPr>
        <w:t>§ 1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PRZEDMIOT ZAMÓWIENIA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SimSun;宋体" w:cs="Arial"/>
          <w:kern w:val="2"/>
        </w:rPr>
      </w:pPr>
      <w:r>
        <w:rPr>
          <w:rFonts w:eastAsia="SimSun;宋体" w:cs="Arial" w:ascii="Arial" w:hAnsi="Arial"/>
          <w:kern w:val="2"/>
        </w:rPr>
        <w:t xml:space="preserve">Sukcesywna dostawa artykułów żywnościowych dla Młodzieżowego Ośrodka Wychowawczego                                     w Krupskim Młynie w części: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SimSun;宋体" w:cs="Arial"/>
          <w:kern w:val="2"/>
        </w:rPr>
      </w:pPr>
      <w:r>
        <w:rPr>
          <w:rFonts w:eastAsia="SimSun;宋体" w:cs="Arial" w:ascii="Arial" w:hAnsi="Arial"/>
          <w:kern w:val="2"/>
        </w:rPr>
      </w:r>
    </w:p>
    <w:p>
      <w:pPr>
        <w:pStyle w:val="Standard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Cs/>
        </w:rPr>
        <w:t xml:space="preserve">Część nr 1 - PRODUKTY SPOŻYWCZE                                        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2 - NABIAŁ                                                     </w:t>
        <w:tab/>
        <w:tab/>
        <w:t xml:space="preserve">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3 - WARZYWA , OWOCE ŚWIEŻE                                  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4 - MIĘSO, WĘDLINA                                                      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Część nr 5 - RYBY                               </w:t>
        <w:tab/>
        <w:tab/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Część nr 6 - MROZONKI                                       </w:t>
        <w:tab/>
        <w:tab/>
        <w:tab/>
        <w:t xml:space="preserve">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7 - PIECZYWO, WYROBY CUKIERNICZE                       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8 - JAJA                                                                            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160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</w:rPr>
        <w:t xml:space="preserve">Część nr 9 - DRÓB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każdej z części ma charakter odrębnego zobowiąza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Zamawiający zastrzega, iż zakup artykułów spożywczych będzie realizowany do maksymalnej ilości określonej w załączniku nr                 do umowy co oznacza, że Zamawiający nie jest zobowiązany do nabycia od Wykonawcy maksymalnej ilości przedmiotu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473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§ 2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WARUNKI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  <w:bCs/>
        </w:rPr>
        <w:t>TERMINY DOSTA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ykonawca zobowiązuje się dostarczać: (asortyment z części ) własnym środkiem transportu, na własny koszt, do miejsca wskazanego przez Zamawiającego na terenie jego obiektu: tj. rozładunek bezpośrednio do pomieszczenia magazynu żywnościowego. W przypadku asortymentu dla części  - pieczywo codziennie rano do godz. 7:00, od poniedziałku do soboty, dla części pozostałyc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do godz. 11.00 - części NR I, II, III, IV, V, VI, VIII, IX, od poniedziałku do piątku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a odbywać się będą sukcesywnie, uruchamiane po telefonicznym lub pisemnym zgłoszeniu w ilościach i asortymencie podanym przez upoważnionego pracownika </w:t>
        <w:br/>
        <w:t>z jednodniowym wyprzedzeniem, w przypadku zamówień doraźnych dokonywanych telefonicznie w ciągu 24 godzin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godą Zamawiającego przedmiot postępowania dostarczany w opakowaniach może posiadać inną gramaturę  z zastrzeżeniem, że zachowana zostaje jakość i wartość przeliczeniow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Zamawiający zastrzega sobie prawo do zmiany asortymentu i ilości zamawianego artykułu spożywczego w ramach wartości przedmiotu zamówienia. Wykonawca zobowiązuje się uwzględnić zmienione bieżące potrzeby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nie przysługują żadne roszczenia w stosunku do Zamawiającego z tytułu niezrealizowania dostaw w pełnej ilości określonej w załączniku do umowy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Normal"/>
        <w:spacing w:lineRule="auto" w:line="256"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I WARUNKI PŁATNOŚCI</w:t>
      </w:r>
    </w:p>
    <w:p>
      <w:pPr>
        <w:pStyle w:val="Normal"/>
        <w:spacing w:lineRule="auto" w:line="256"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, o którym mowa w § 1 strony ustalają wynagrodzenie na kwotę brutto: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1 – produkty spożywcze - ………………..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2 - nabiał - ………………………………….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             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3 - warzywa, owoce świeże - …………….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4 - mięso, wędlina - ………………..……...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          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część nr 5 – ryby - ……………………………………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część nr 6 - mrożonki - ………………………………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7 - pieczywo, wyroby cukiernicze - ………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</w:t>
      </w:r>
    </w:p>
    <w:p>
      <w:pPr>
        <w:pStyle w:val="Standard"/>
        <w:numPr>
          <w:ilvl w:val="0"/>
          <w:numId w:val="6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nr 8 - jaja - ……………………………….……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                                             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0" w:after="160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</w:rPr>
        <w:t xml:space="preserve">część nr 9 – drób - ………………………...……………… </w:t>
      </w:r>
      <w:r>
        <w:rPr>
          <w:rFonts w:eastAsia="Times New Roman" w:cs="Arial" w:ascii="Arial" w:hAnsi="Arial"/>
          <w:kern w:val="2"/>
          <w:lang w:eastAsia="zh-CN"/>
        </w:rPr>
        <w:t>w tym podatek vat wg obowiązującej stawki</w:t>
      </w:r>
      <w:r>
        <w:rPr>
          <w:rFonts w:cs="Arial" w:ascii="Arial" w:hAnsi="Arial"/>
          <w:bCs/>
        </w:rPr>
        <w:t xml:space="preserve">                                                          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60"/>
        <w:ind w:left="0" w:hanging="0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wynagrodzeniu o którym mowa w ust. 1 zawarte są wszystkie koszty Wykonawcy związane </w:t>
        <w:br/>
        <w:t>z realizacją przedmiotu umow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 xml:space="preserve">Rozliczenie przedmiotu umowy pomiędzy stronami nastąpi po wykonaniu dostaw na podstawie wystawionej przez Wykonawcę faktury VAT za wykonane każdej dostawy. Fakturę należy wystawić na: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ewództwo Śląski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łodzieżowy Ośrodek Wychowawcz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sickiego 4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-693 Krupski Młyn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P: 954-277-00-64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nastąpi przelewem na rachunek bankowy Wykonawcy  wskazany przez Wykonawcę na fakturze, w terminie do 14 dni, licząc od dnia doręczenia poprawnie wystawionej faktury do Młodzieżowego Ośrodka Wychowawczego w Krupskim Młynie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Cena ustalona w ust. 1  obejmuje wszelkie koszty niezbędne dla prawidłowej realizacji przedmiotu zamówienia w tym należy podatek VAT oraz transport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 czasie obowiązywania umowy, Wykonawca zobowiązuje się nie podwyższać cen określonych                                   w załączniku nr stanowiących integralna część umowy. Obniżenie ceny za przedmiot umowy przez Wykonawcę może nastąpić w każdym czasi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Niniejsza umowa zostaje zawarta na okres od 02.01.2026 r. do 31.12.2026 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O OPCJ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1. Stosownie do art.441 ustawy prawo zamówień publicznych, zamawiający w przypadku zwiększonego zapotrzebowania, zastrzega sobie prawo opcji w postaci możliwości zamówienia dodatkowo do 40 % artykułów spożywczych stanowiących przedmiot niniejszej umowy, o których mowa w § 1, w cenach jednostkowych określonych w załączniku nr   do niniejszej umowy, na warunkach i w terminach określonych w niniejszej umowie, Wykonawca zobowiązuje się uprawnienie to zrealizować w razie skorzystania   z niego przez Zamawiająceg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2. Zamawiający pisemnie powiadomi Wykonawcę o skorzystaniu z prawa opcji w wysokości do 40% od całości wartości przedmiotu zamówienia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6</w:t>
      </w:r>
    </w:p>
    <w:p>
      <w:pPr>
        <w:pStyle w:val="Normal"/>
        <w:autoSpaceDE w:val="false"/>
        <w:spacing w:before="0" w:after="0"/>
        <w:ind w:firstLine="4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OGI JAKOŚCI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szelkie produkty muszą odpowiadać standardom i być zgodne z wymaganiami Polskich Norm przenoszących europejskie normy zharmonizowane oraz system HACCAP, w skład którego wchodzi: GHP i GMP (Dobra Praktyka Produkcyjna i Dobra Praktyka Higieniczna) oraz zgodne z specyfikacją jakościową produktu Zamawiającego załączoną do umowy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dokonuje odbioru jakościowego i ilościowego w chwili do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3. Każdy produkt powinien być oznaczony w sposób czytelny datą produkcji i datą przydatności do spożycia, termin przydatności do spożycia w chwili dostawy do Zamawiającego, nie może być krótszy niż 5 dni, w którym towar zachowuje zdatność do spożycia, określoną na opakowaniu lub w Polskiej Normi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obowiązany jest dostarczyć do każdej dostawy dokumenty identyfikacji i świadectwa zdrowia oraz w zależności od asortymentu specyfikację składu produkt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5. W przypadku stwierdzenia wad Zamawiający powiadomią Wykonawcę niezwłocznie drogą pisemną, faksem lub telefoniczn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6. Wykonawca zobowiązuje się do załatwienia reklamacji niezwłocznie tj. do dostarczenia artykułów spożywczych odpowiadających wymaganiom ilościowym i jakościowym w tym samym dniu, w godzinach od 7:00 do 11:0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7. Wraz z przedmiotem zamówienia Wykonawca winien dostarczyć w niezbędnym zakresie instrukcje w języku polskim dotyczące magazynowania i przechowywania, jeżeli dostarczone produkty wymagają szczególnych warunków magazynowania i przechowyw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1. Zamawiający może obciążyć Wykonawcę karami umownymi w następujących przypadkach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) niedostarczenia przedmiotu zamówienia w dniach i godzinach określonych w § 2 ust.1 - w wysokości 20 % wartości brutto danego zamówie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b) niezałatwienia reklamacji w terminie, o którym mowa w § 6 ust. 6 - w wysokości dwukrotnej wartości brutto reklamowanego towar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 odstąpienie od umowy z przyczyn zależnych od Wykonawcy w wysokości 20 % wartości umowy określonej w § 3 ust. 1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za każdy przypadek niewykonania lub nienależytego wykonania umowy w wysokości 20% wartości umowy określonej w § 3 ust. 1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2. Zamawiający zastrzega sobie prawo dochodzenia odszkodowania uzupełniającego przenoszącego wysokość zastrzeżonych kar umowny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3. Zamawiający zastrzega sobie możliwość potrącenia kar umownych, o których mowa w ust.1 z faktur VAT wystawionych przez Wykonawcę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4. Łączna maksymalna wysokość kar umownych na części zamówienia nie może przekroczyć łącznej wartość brutto umowy, t.j ……………………… zł brutt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1.Zamawiającemu przysługuje prawo odstąpienia od umowy w przypadku trzykrotnego niewykonania lub nienależytego wykonania umowy bez zachowania okresu wypowiedzenia w szczególności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ieterminowej dostawy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twierdzenia niewłaściwej jakości, świeżości produkt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stawy towaru niewłaściwym transporte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uszkodzenia opakowa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pomimo uprzedniego poinformowania o powyższym Wykonawcy i wezwanie go do zaprzestania naruszeń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może odstąpić od umowy w przypadkach, o których mowa w art. 456 ustawy PZP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3. W razie zaistnienia istotnej zmiany okoliczności powodującej, że wykonanie umowy nie leży w interesie publicznym, czego nie można było przewidzieć w chwili zawarcia umowy, Zamawiający może odstąpić od umowy bez zachowania okresu wypowiedzenia w terminie 30 dni od powzięcia wiadomości o tych okoliczności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4. W przypadkach, o których mowa w ust. 1 i 2, Wykonawca żądać wyłącznie wynagrodzenia należnego z tytułu wykonania części umow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może odstąpić od umowy z przyczyn leżących po stronie Wykonawcy ze skutkiem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ychmiastowym w przypadku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łożenia wniosku o ogłoszenie upadłości Wykonawc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b) naruszenia przez Wykonawcę obowiązków określonych w umowie, a 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zczególności opisanych w § 2 ust. 1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c) wykonywania przez Wykonawcę niniejszej umowy w sposób sprzeczny zobowiązującymi przepisami prawa, w szczególności przepisami przywołanymi w § 6 ust. 1 niniejszej umow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d) powierzenia przez Wykonawcę wykonania całości lub części umowy osobom trzecim bez zgody Zamawiającego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likwidacji firmy Wykonawcy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br/>
        <w:t xml:space="preserve">§ </w:t>
      </w:r>
      <w:r>
        <w:rPr>
          <w:rFonts w:cs="Arial" w:ascii="Arial" w:hAnsi="Arial"/>
          <w:bCs/>
        </w:rPr>
        <w:t>9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1. Na podstawie art. 455 ust. 1 pkt. 1) ustawy PZP, Zamawiający dopuszcza zmianę umowy </w:t>
        <w:br/>
        <w:t>w następujących przypadkach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) wystąpi siła wyższa uniemożliwiająca Wykonawcy przedmiotu zamówienia, w takim przypadku strony  mogą przesunąć termin zakończenia wykonania niniejszej umowy o czas w jakim siła wyższa uniemożliwiła wykonanie obowiązków Stron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b) wystąpił brak na rynku dostępnych towarów lub materiałów służących do ich wytworzenia, oferowanych w ofercie Wykonawcy, które mogą być zastąpione innymi materiałami lub urządzeniami spełniającymi wymagania Zamawiającego określone w SWZ lub wystąpią inne obiektywne okoliczności uniemożliwiające spełnienie przez Wykonawcę świadczenia określonego w umowie; w takich przypadkach Wykonawca i Zamawiający postanowią zmianie przedmiotu zamówienia lub sposobu świadczenia albo terminie wykonania umowy (o czas trwania ww. okoliczności), bądź też wysokości wynagrodzenia Wykonawcy ustalonego w umowi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c) wystąpi konieczność zmiany osób koordynujących (osób odpowiedzialnych za realizację umowy ze strony Wykonawcy lub ze strony Zamawiającego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) wystąpi konieczność wprowadzenia innych zmian, które są niezbędne d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mowy, a których nie dało się przewidzieć w chwili zawarcia umowy oraz nie s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mianami istotnych postanowień umow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e) przejścia na następców prawnych praw i obowiązków Wykonawcy, w tym wynikających z niniejszej Umowy, na podstawie pisemnego wniosku Wykonawcy, który wymaga akceptacji Zamawiającego, z tym zastrzeżeniem, iż zmiana Umowy w takim przypadku dotyczy tylko zmiany oznaczenia Wykonawcy </w:t>
        <w:br/>
        <w:t>z zachowaniem pozostałych postanowień Umow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f) zmiany w oznaczeniu firmy (nazwy) Wykonawcy oraz zmiany adresu (siedziby) Wykonawcy na podstawie pisemnego wniosku Wykonawcy, z tym zastrzeżeniem, iż zmiana Umowy w takim przypadku dotyczy tylko zmiany oznaczenia lub adresu (siedziby) Wykonawcy z zachowaniem pozostałych postanowień Umow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g) nastąpi zmiana numeru rachunku bankowego Wykonawcy, na podstawie pisemnego wniosku Wykonawc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h) nastąpi zmiana stawki podatku VAT dla towarów wyszczególnionych w załączniku nr 9 do wzoru umowy - zmiana cen jednostkowych brutto nastąpi z dniem wejścia w życie aktu prawnego zmieniającego stawkę, ceny jednostkowe netto pozostaną be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i) nastąpi zmiana stawki podatku akcyzowego dla towarów na podstawie pisemnego wniosku Wykonawcy, w którym Wykonawca zobowiązany jest do wykazania wpływu zmiany wskazanej regulacji na ceny jednostkowe towarów zmiana cen jednostkowych netto, wielkość zmiany podatku akcyzowego nastąpi z dniem wejścia w życie aktu prawnego zmieniającego stawkę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j) wystąpią inne, niż przewidziane powyżej, okoliczności uzasadniające zmianę zawartej umowy, </w:t>
        <w:br/>
        <w:t>a zmiany te są korzystne dla Zamawiającego i nie naruszają ustawy PZP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k) gdy nastąpi zmiana powszechnie obowiązujących przepisów prawa w okresie mającym wpływ na realizację przedmiotu umo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2. Zamawiający dopuszcza również zmiany postanowień zawartej umowy w stosunku do treści, oferty na podstawie, której dokonano wyboru Wykonawcy, w sytuacji, gdy znajdzie, co najmniej jedną okoliczności przewidzianych w art. 455 ust. l pkt 2)-4) i ust. 2 ustawy PZP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szelkie zmiany w umowie, pod rygorem nieważności, muszą być dokonane pisemnie w formie aneksu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EZPIECZ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Wykonawca posiada aktualną polisę odpowiedzialności cywilnej w zakresie prowadzonej działalności gospodarczej oraz zobowiązuje się do jej utrzymania przez okres obowiązywania niniejszej umowy. Kopie stosownych polis będą przekazywane Zamawiającemu do 14 dni od dnia zawarcia umowy ubezpiecze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tawiciel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1. Do wzajemnych kontaktów w czasie trwania umowy Strony wyznaczają swoich przedstawicieli </w:t>
        <w:br/>
        <w:t>w osob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mawiający: Klaudia Sopot oraz Agnieszka Pieczonk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wca:  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stawiciele, o których mowa w ust. 1 nie są uprawnieni do dokonywania jakichkolwiek zmian niniejszej umowy w imieniu stron umowy.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SimSun, 宋体" w:cs="Arial" w:ascii="Arial" w:hAnsi="Arial"/>
          <w:b/>
          <w:bCs/>
          <w:kern w:val="2"/>
          <w:lang w:eastAsia="zh-CN"/>
        </w:rPr>
        <w:t>O</w:t>
      </w:r>
      <w:r>
        <w:rPr>
          <w:rFonts w:eastAsia="SimSun, 宋体" w:cs="Arial" w:ascii="Arial" w:hAnsi="Arial"/>
          <w:b/>
          <w:kern w:val="2"/>
          <w:lang w:eastAsia="zh-CN"/>
        </w:rPr>
        <w:t>CHRONA DANYCH OSOBOWYCH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eastAsia="SimSun, 宋体" w:cs="Arial"/>
          <w:b/>
          <w:b/>
          <w:kern w:val="2"/>
          <w:lang w:eastAsia="zh-CN"/>
        </w:rPr>
      </w:pPr>
      <w:r>
        <w:rPr>
          <w:rFonts w:eastAsia="SimSun, 宋体" w:cs="Arial" w:ascii="Arial" w:hAnsi="Arial"/>
          <w:b/>
          <w:kern w:val="2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, 宋体" w:cs="Arial" w:ascii="Arial" w:hAnsi="Arial"/>
          <w:b/>
          <w:bCs/>
          <w:kern w:val="2"/>
          <w:lang w:eastAsia="zh-CN"/>
        </w:rPr>
        <w:t xml:space="preserve">1. </w:t>
      </w:r>
      <w:r>
        <w:rPr>
          <w:rFonts w:eastAsia="Times New Roman" w:cs="Arial" w:ascii="Arial" w:hAnsi="Arial"/>
          <w:lang w:eastAsia="pl-PL"/>
        </w:rPr>
        <w:t>Na podstawie Ustawy o ochronie danych osobowych z dnia 24 maja 2018 roku oraz zgodnie z art. 13 ust. 1 i 2 ogólnego Rozporządzenia Parlamentu Europejskiego i Rady (UE) 2016/679 z dnia 27 kwietnia 2016 r. w sprawie ochrony osób fizycznych w związku z przetwarzaniem danych osobowych i w sprawie swobodnego przepływu takich danych oraz uchylenia dyrektywy 95/46/WE (zwanym dalej rozporządzeniem 2016/679) informujemy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administratorem danych przekazanych w związku z umową jest MOW w Krupskim Młynie, na podstawie udzielonego pełnomocnictwa Pani Beacie Mirota – Dyrektorowi Młodzieżowego Ośrodka Wychowawczego im. Ottona Lipkowskiego, z siedzibą w Krupskim Młynie, adres e-mail: sekretariat@mowkrupskimlyn.pl, strona internetowa: www.mowkrupskimlyn.pl została wyznaczona osoba do kontaktu w sprawie przetwarzania danych osobowych Zbigniew Woźniak adres e-mail: nowator@nowator.edu.pl  Dane przekazane w związku z umową przetwarzane będą w celu przygotowania, realizacji oraz rozliczenia umowy. Podstawą prawną przetwarzania danych osobowych jest zgoda na przetwarzanie danych osobowych (art. 6 ust 1., lit b). Konsekwencją wycofania zgody będzie brak możliwości podpisania umowy ze względu na braki formal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dane przekazane w związku z umową będą ujawniane osobom upoważnionym przez administratora danych osobowych, podmiotom upoważnionym na podstawie przepisów prawa, operatorowi pocztowemu lub kurierowi  w zakresie prowadzonej korespondencji. Ponadto </w:t>
        <w:br/>
        <w:t>w zakresie stanowiącym informację publiczną dane będą ujawniane każdemu zainteresowanemu taką informacją w zakresie przepisów prawa lub publikowane w BIP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dane przekazane w związku z umową będą przechowywane zgodnie  z przepisami dotyczącym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instrukcji kancelaryjnej oraz archiwalnej, jednak nie krócej niż przez okres 5 lat od daty zakończenia realizacji celu dla którego dane osobowe były przetwarzane/zebranie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stawy Prawo bankowe, w celu należytego wykonania przedmiotu umowy nie krócej niż 3 lata                                                     w związku z należytym wykonaniem umowy i usunięciem uste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również pomimo wycofania zgody na przetwarzanie danych osobowych w celu przygotowania, realizacji oraz rozliczenia inwesty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sobom, których dane przekazano w związku z umową, przysługuje prawo dostępu do treści swoich danych oraz prawo ich sprostowania, usunięcia, ograniczenia przetwarzania, prawo wniesienia sprzeciwu wobec przetwarzania, prawo wniesienia skargi do organu nadzorczego </w:t>
        <w:br/>
        <w:t>w zakresie ochrony danych osobow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odanie danych przekazanych w związku z umową jest dobrowolne, a celem przetwarzania danych jest zawarcie i realizacja niniejszej umowy. Konsekwencją niepodania danych będzie brak podpisania umowy z uwagi  na braki formal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dane przekazane w związku z umową nie będą wykorzystywane do zautomatyzowanego podejmowania decyzji ani profilowania, o którym mowa w art. 22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dane kontrahentów mogą być udostępniane organom i osobom uprawnionym do przeprowadzenia w Młodzieżowym Ośrodku Wychowawczym w Krupskim Młynie czynności kontrolnych i audytowych na podstawie odrębnych przepisów prawa wyłącznie w przypadku żądania dokumentów niezbędnych do przygotowania i przeprowadzenia kontroli;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dane przekazane w związku z umową, zgodnie z ustawą z dnia 16 kwietnia 1993 r. o zwalczaniu nieuczciwej konkurencji (Dz.U. z 2018 r. poz. 419), stanowią tajemnicę przedsiębiorstwa, </w:t>
        <w:br/>
        <w:t xml:space="preserve">w rozumieniu art. 11 ust. 4 ustawy, co do których przedsiębiorca podjął niezbędne działania </w:t>
        <w:br/>
        <w:t>w celu zachowania ich poufności nie będą ujawnio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ZAPEWNIENIE DOSTĘPNOŚCI OSOBOM ZE SZCZEGÓLNYMI POTRZEBAM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Zamawiający jako podmiot publiczny działając na podstawie art. 4 ust. 3 ustawy o zapewnianiu dostępności osobom ze szczególnymi potrzebami (t.j. Dz. U. z 2024 r. poz. 1411) określa Wykonawcy warunki służące zapewnieniu dostępności osobom ze szczególnymi potrzebami, o których mowa </w:t>
        <w:br/>
        <w:t xml:space="preserve">w ustawie z dnia 19 lipca 2019 r. o zapewnianiu dostępności osobom ze szczególnymi potrzebami, </w:t>
        <w:br/>
        <w:t>w ramach realizacji w/w zadania.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 Unicode MS" w:cs="Arial"/>
          <w:b/>
          <w:b/>
          <w:bCs/>
          <w:color w:val="000000"/>
          <w:u w:val="single"/>
        </w:rPr>
      </w:pPr>
      <w:r>
        <w:rPr>
          <w:rFonts w:eastAsia="Arial Unicode MS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5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07"/>
        <w:jc w:val="both"/>
        <w:rPr/>
      </w:pPr>
      <w:r>
        <w:rPr>
          <w:rFonts w:cs="Arial" w:ascii="Arial" w:hAnsi="Arial"/>
        </w:rPr>
        <w:t>W sprawach nieuregulowanych w umowie zastosowania mają przepisy Kodeksu Cywilnego, inne przepisy powszechnie obowiązujące oraz postanowienia SWZ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567" w:hanging="20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ry powstałe na tle realizacji umowy będą rozstrzygane przez Sąd właściwy dla siedziby   Zamawiająceg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bCs/>
        </w:rPr>
        <w:t>1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ym dla każdej ze stron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WYKONAWCA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MOW.KM.KG.26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rFonts w:eastAsia="SimSun;宋体" w:cs="Tahoma"/>
      <w:kern w:val="2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eastAsia="SimSun;宋体" w:cs="Tahoma"/>
      <w:kern w:val="2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29:00Z</dcterms:created>
  <dc:creator>Iza</dc:creator>
  <dc:description/>
  <cp:keywords/>
  <dc:language>en-US</dc:language>
  <cp:lastModifiedBy>Agnieszka Pieczonka</cp:lastModifiedBy>
  <cp:lastPrinted>2025-12-11T15:02:00Z</cp:lastPrinted>
  <dcterms:modified xsi:type="dcterms:W3CDTF">2025-12-11T14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A7A70C11D4FB2A5CA322D6729104E</vt:lpwstr>
  </property>
  <property fmtid="{D5CDD505-2E9C-101B-9397-08002B2CF9AE}" pid="3" name="KSOProductBuildVer">
    <vt:lpwstr>1045-11.2.0.11440</vt:lpwstr>
  </property>
</Properties>
</file>